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 отношении ООО «КамаТелеком» возбуждено дело по признакам нарушения      рекламного законодательств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Управлением Федеральной антимонопольной службы по Ханты-Мансийскому автономному округу – Югре рассмотрено обращение в отношении ООО «КамаТелеком» по признакам нарушения части 1    статьи 18    ФЗ  «О рекламе».</w:t>
        <w:br/>
        <w:t>В обращении сообщается,    что на абонентский номер заявителя,    с абонентского номера принадлежащего ООО «КамаТелеком» без предварительного согласия абонента поступило сообщение рекламного характера.</w:t>
        <w:br/>
        <w:t>По результатам рассмотрения указанного обращения,    по признакам нарушения  части 1    статьи 18    ФЗ № 38    «О рекламе»,    в отношении ООО «КамаТелеком» возбуждено дело № 02-27-224/2014.</w:t>
        <w:br/>
        <w:t>Рассмотрение дела назначено на 30.10.2014    в 12.00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09-26    05:4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