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ФАС России по вопросу существенного роста стоимости электрической энергии в I    квартале 2017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14    11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