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едомление</w:t>
        <w:br/>
        <w:t>о поступлении жалобы и о приостановлении торгов до</w:t>
        <w:br/>
        <w:t>рассмотрения жалобы по существу</w:t>
        <w:br/>
        <w:t> </w:t>
        <w:br/>
        <w:t>Управление Федеральной антимонопольной службы по Ханты-Мансийскому автономному округу — Югре (далее по тексту — Ханты-Мансийское УФАС России)    сообщает о поступлении жалобы ООО «Гиппократ» (вх.    от 07.03.2019    № 383-ж)    на действия Заказчика — АО «НижневартовскНИПИнефть»,    при проведении запроса котировок в электронной форме,    участниками которого могут быть только субъекты малого и среднего предпринимательства на оказание услуг по периодическому и предварительному медицинскому осмотру сотрудников в 2019    году,    извещение № 31907539442.</w:t>
        <w:br/>
        <w:t>Руководствуясь частью 11    статьи 18.1    Федерального закона от 26.07.2006    № 135-ФЗ «О защите конкуренции» (далее – Закон о защите конкуренции),    уведомляет:</w:t>
        <w:br/>
        <w:t>1.    О поступлении жалобы ООО «Гиппократ» № 086/07/18.1-383-ж/2019    (вх.    от 07.03.2019    № 380-ж);</w:t>
        <w:br/>
        <w:t>2.    О необходимости приостановления торгов до рассмотрения жалобы по существу;</w:t>
        <w:br/>
        <w:t xml:space="preserve">3.    О назначении рассмотрения жалобы на </w:t>
      </w:r>
      <w:r>
        <w:rPr>
          <w:rFonts w:ascii="Times New Roman" w:hAnsi="Times New Roman"/>
          <w:sz w:val="24"/>
        </w:rPr>
        <w:t>䋟</w:t>
      </w:r>
      <w:r>
        <w:rPr>
          <w:rFonts w:ascii="Times New Roman" w:hAnsi="Times New Roman"/>
          <w:sz w:val="24"/>
        </w:rPr>
        <w:t xml:space="preserve">» марта 2019    года в </w:t>
      </w:r>
      <w:r>
        <w:rPr>
          <w:rFonts w:ascii="Times New Roman" w:hAnsi="Times New Roman"/>
          <w:sz w:val="24"/>
        </w:rPr>
        <w:t>䋚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䋪</w:t>
      </w:r>
      <w:r>
        <w:rPr>
          <w:rFonts w:ascii="Times New Roman" w:hAnsi="Times New Roman"/>
          <w:sz w:val="24"/>
        </w:rPr>
        <w:t>» мин.,    по адресу:    г.    Ханты-Мансийск,    ул.    Мира,    27,    зал заседаний.</w:t>
        <w:br/>
        <w:t>На основании частей 15,    15.1,    15.2    статьи 18.1    Закона о защите конкуренции АО «НижневартовскНИПИнефть» до рассмотрения жалобы по существу представить:</w:t>
        <w:br/>
        <w:t>-    документы согласно части 15    статьи 18.1    Закона о защите конкуренции (оригиналы на обозрение,    заверенные копии в материалы дела),    в том числе:</w:t>
        <w:br/>
        <w:t>1.    Положение о закупках с информацией,    подтверждающей размещение Положения на официальном сайте сети «Интернет»,    в том числе вносимые изменения;</w:t>
        <w:br/>
        <w:t>2.    Извещение о проведении закупки,    с информацией подтверждающей размещение извещения на официальном сайте сети «Интернет»;</w:t>
        <w:br/>
        <w:t>3.    Документацию о торгах (в том числе изменения,    вносимые в документацию о торгах – при наличии);</w:t>
        <w:br/>
        <w:t>4.    Документы,    регламентирующие деятельность закупочной комиссии заказчика;</w:t>
        <w:br/>
        <w:t>5.    Все заявки,    поступившие на участие в торгах,    с приложением всех документов в составе заявок;</w:t>
        <w:br/>
        <w:t>6.    Журнал учета поступления заявок от участников торгов;</w:t>
        <w:br/>
        <w:t>7.    Все протоколы,    составленные в ходе проведения торгов;</w:t>
        <w:br/>
        <w:t>8.    Аудио-,    видео записи и иные документы и сведения,    составленные в ходе организации и проведения торгов;</w:t>
        <w:br/>
        <w:t>9.    Письменные объяснения на доводы,    изложенные в жалобе (с приложением подтверждающих документов).</w:t>
        <w:br/>
        <w:t>В соответствии с частью 12    статьи 18.1    Закона о защите конкуренции организатор торгов,    оператор электронной площадки,    конкурсная или аукционная комиссия,    действия (бездействие)    которых обжалуются,    в течение одного рабочего дня с момента получения уведомления обязаны известить лиц,    подавших заявки на участие в торгах,    о факте поступления жалобы,    ее содержании,    месте и времени ее рассмотрения.</w:t>
        <w:br/>
        <w:t>Согласно части 13    статьи 18.1    Закона о защите конкуренции организатор торгов,    оператор электронной площадки,    конкурсная или аукционная комиссия,    уполномоченный орган и (или)    организация,    осуществляющая эксплуатацию сетей,    заявитель,    а также лица,    подавшие заявки на участие в торгах,   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.    Возражение на жалобу должно содержать сведения,    указанные в части 6    настоящей статьи.    Возражение на жалобу направляется в антимонопольный орган не позднее,    чем за два рабочих дня до дня рассмотрения жалобы.</w:t>
        <w:br/>
        <w:t>Непредставление в указанный срок запрашиваемых документов по требованию антимонопольного органа влечет за собой административную ответственность в соответствии с частью 5    статьи 19.8    КоАП РФ.</w:t>
        <w:br/>
        <w:t>Направление настоящего уведомления,    посредством факсимильной связи или электронной почты в соответствии с частью 11    статьи 18.1    Закона о защите конкуренции является надлежащим уведомлением,    о месте и времени рассмотрения жалобы.</w:t>
        <w:br/>
        <w:t>В соответствии с частью 18    статьи 18.1    Закона о защите конкуренции со дня направления уведомления,    предусмотренного частью 11    настоящей статьи,    торги приостанавливаются до рассмотрения жалобы на действия (бездействие)    организатора торгов,    оператора электронной площадки,    конкурсной или аукционной комиссии по существу.</w:t>
        <w:br/>
        <w:t>В соответствии с частью 19    статьи 18.1    Закона о защите конкуренции в случае принятия жалобы к рассмотрению организатор торгов,    которому в порядке,    установленном частью 11    настоящей статьи,    направлено уведомление,    не вправе заключать договор до принятия антимонопольным органом решения по жалобе.    Договор,    заключенный с нарушением требования,    установленного настоящим пунктом,    является ничтожным.</w:t>
        <w:br/>
        <w:t>Явка организатора торгов или его представителей (с доверенностью на участие в рассмотрении жалобы)    обязательна.</w:t>
        <w:br/>
        <w:t>Адрес официального сайта,    на котором размещена информация о поступлении жалобы:    www.hmao.fas.gov.ru</w:t>
        <w:br/>
        <w:t> </w:t>
        <w:br/>
        <w:t> </w:t>
        <w:br/>
        <w:t>Приложение:    копия жалобы ООО «Гиппократ» на 5    л.    в 1    экз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3-12    06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