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№ 2644-ж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Управление Федеральной антимонопольной службы по Ханты-Мансийскому автономному округу-Югре (далее по тексту -    Ханты-Мансийское УФАС России)    сообщает о поступлении жалобы «_____» (вх.    от 22.12.2020    № 2644-ж)    (далее — Жалоба)    на действия Заказчика АО «Югра-Экология» при проведении аукциона в электронной форме на право заключения договора на оказание услуг по транспортированию твердых коммунальных отходов на территории Ханты-Мансийского автономного округа -    Югры в пределах зоны деятельности регионального оператора по обращению с твердыми коммунальными отходами,    определенной границами Муниципального образования Ханты-Мансийского автономного округа – Югры г.    Когалым (лот ),    извещение № 32009810185.    </w:t>
        <w:br/>
        <w:t>Руководствуясь частью 11    статьи 18.1    Федерального закона от 26.07.2006    № 135-ФЗ «О защите конкуренции» (далее – Закон о защите конкуренции)    Ханты-Мансийское УФАС России уведомляет:</w:t>
        <w:br/>
        <w:t>1.    О поступлении Жалобы (вх.    от 22.12.2020    № 2644-ж);</w:t>
        <w:br/>
        <w:t xml:space="preserve">2.    О назначении рассмотрения жалобы на 30.12.2020    в </w:t>
      </w:r>
      <w:r>
        <w:rPr>
          <w:rFonts w:ascii="Times New Roman" w:hAnsi="Times New Roman"/>
          <w:sz w:val="24"/>
        </w:rPr>
        <w:t>䋘</w:t>
      </w:r>
      <w:r>
        <w:rPr>
          <w:rFonts w:ascii="Times New Roman" w:hAnsi="Times New Roman"/>
          <w:sz w:val="24"/>
        </w:rPr>
        <w:t xml:space="preserve">» час.    </w:t>
      </w:r>
      <w:r>
        <w:rPr>
          <w:rFonts w:ascii="Times New Roman" w:hAnsi="Times New Roman"/>
          <w:sz w:val="24"/>
        </w:rPr>
        <w:t>䋌</w:t>
      </w:r>
      <w:r>
        <w:rPr>
          <w:rFonts w:ascii="Times New Roman" w:hAnsi="Times New Roman"/>
          <w:sz w:val="24"/>
        </w:rPr>
        <w:t>» мин.,    по адресу:    г.    Ханты-Мансийск,    ул.    Мира,    27,    зал заседаний.</w:t>
        <w:br/>
        <w:t xml:space="preserve">На основании частей 15,    15.1,    15.2    статьи 18.1    Закона о защите конкуренции Заказчику АО «Югра-Экология» до </w:t>
      </w:r>
      <w:r>
        <w:rPr>
          <w:rFonts w:ascii="Times New Roman" w:hAnsi="Times New Roman"/>
          <w:sz w:val="24"/>
        </w:rPr>
        <w:t>䋘</w:t>
      </w:r>
      <w:r>
        <w:rPr>
          <w:rFonts w:ascii="Times New Roman" w:hAnsi="Times New Roman"/>
          <w:sz w:val="24"/>
        </w:rPr>
        <w:t xml:space="preserve">» час.    </w:t>
      </w:r>
      <w:r>
        <w:rPr>
          <w:rFonts w:ascii="Times New Roman" w:hAnsi="Times New Roman"/>
          <w:sz w:val="24"/>
        </w:rPr>
        <w:t>䋌</w:t>
      </w:r>
      <w:r>
        <w:rPr>
          <w:rFonts w:ascii="Times New Roman" w:hAnsi="Times New Roman"/>
          <w:sz w:val="24"/>
        </w:rPr>
        <w:t>» мин.    29.12.2020    представить:</w:t>
        <w:br/>
        <w:t>-    документы согласно части 15    статьи 18.1    Закона о защите конкуренции (оригиналы на обозрение,    заверенные копии в материалы дела),    в том числе:</w:t>
        <w:br/>
        <w:t>1.    Извещение о проведении закупки,    с информацией,    подтверждающей размещение извещения на официальном сайте сети «Интернет»;</w:t>
        <w:br/>
        <w:t>2.    Документацию о закупке (в том числе изменения,    при наличии);</w:t>
        <w:br/>
        <w:t>3.    Все заявки,    поступившие на участие в закупке,    с приложением всех документов в составе заявок;</w:t>
        <w:br/>
        <w:t xml:space="preserve">4.    Все протоколы,    составленные в ходе проведения закупки.    </w:t>
        <w:br/>
        <w:t>5.    Письменные объяснения на доводы,    изложенные в жалобе (с приложением подтверждающих документов)    со ссылками на Положение о закупках;</w:t>
        <w:br/>
        <w:t xml:space="preserve">6.    Иные документы,    сведения,    имеющие значение для рассмотрения жалобы.    </w:t>
        <w:br/>
        <w:t xml:space="preserve">Согласно части 13    статьи 18.1    Закона о защите конкуренции организатор торгов,    оператор электронной площадки,    конкурсная или аукционная комиссия,    уполномоченный орган и (или)    организация,    осуществляющая эксплуатацию сетей,    заявитель,    а также лица,    подавшие заявки на участие в торгах,   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.    Возражение на жалобу должно содержать сведения,    указанные в части 6    настоящей статьи.    </w:t>
        <w:br/>
        <w:t>Непредставление в указанный срок запрашиваемых документов по требованию антимонопольного органа влечет за собой административную ответственность в соответствии с частью 5    статьи 19.8    Кодекса об административных правонарушениях.</w:t>
        <w:br/>
        <w:t>Для скорейшего получения,    запрашиваемую информацию,    документы необходимо направить посредством электронной почты to86@fas.gov.ru.    Размер приложений,    прикрепленных к одному письму,    не должен превышать 5    Мб.</w:t>
        <w:br/>
        <w:t>Направление настоящего уведомления посредством факсимильной связи или электронной почты в соответствии с частью 11    статьи 18.1    Закона о защите конкуренции является надлежащим уведомлением о месте и времени рассмотрения жалобы.</w:t>
        <w:br/>
        <w:t>В соответствии с частью 18    статьи 18.1    Закона о защите конкуренции со дня направления уведомления,    предусмотренного частью 11    настоящей статьи,    торги приостанавливаются до рассмотрения жалобы на действия (бездействие)    организатора торгов,    оператора электронной площадки,    конкурсной или аукционной комиссии по существу.</w:t>
        <w:br/>
        <w:t>Центральный аппарат и территориальные органы ФАС России обеспечивают реализацию прав на участие в рассмотрении жалоб на нарушение процедуры проведения торгов в дистанционном режиме,    без очного участия представителей заинтересованных сторон.</w:t>
        <w:br/>
        <w:t>В связи с неблагополучной эпидемиологической ситуацией и ростом заболеваемости,    заседания Комиссий Ханты-Мансийского УФАС России проходят в режиме видеоконференцсвязи посредством плагина «True    Conf».</w:t>
        <w:br/>
        <w:t>Чтобы принять дистанционное участие в рассмотрении жалобы стороны заранее должны направить ходатайство об участии на заседании в формате ВКС,    а также документы,    подтверждающие полномочия лиц,    участвующих в рассмотрении,    а также документы и информацию,    которые стороны обязаны или вправе представить на рассмотрение.    Такие документы и информация должны быть подписаны ЭЦП,    за исключением случаев ее отсутствия по уважительной причине.    В случае направления стороной документов,    не подписанных ЭЦП,    в ходе рассмотрения жалобы,    информации,    обращения о включении в реестр представитель такой стороны обязан продемонстрировать членам комиссии ФАС России оригиналы указанных документов и в ходе своего выступления подтвердить (озвучить под аудиозапись),    что копии таких документов направлены от имени этой Стороны.</w:t>
        <w:br/>
        <w:t>Участником конференции может стать лицо,    получившее приглашение от ФАС России и его территориального органа.    Представителям сторон,    получившим такие приглашения,    необходимо до начала заседания комиссии направлять на адрес электронной почты ФАС России,    указанный в уведомлении,    документы,    подтверждающие полномочия,    а на заседании комиссии в дистанционном режиме продемонстрировать членам комиссии оригинал доверенности и документ,    удостоверяющий личность (например,    служебное удостоверение,    паспорт,    военный билет и т.п.).</w:t>
        <w:br/>
        <w:t>Интернет-видеоконференции проходят непосредственно в браузере,    на веб-странице портала видеоконференций,    либо с использованием приложения для мобильных телефонов.</w:t>
        <w:br/>
        <w:t>Ссылка для подключения,    а также инструкция по участию в рассмотрении жалобы в формате видеоконференцсвязи будет направлена дополнитель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24    12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