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осьмой арбитражный апелляционный суд поддержал решение Ханты-Мансийского УФАС России в отношении      Администрации города Пыть-Ях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Напомним,    что ранее в адрес Ханты-Мансийского УФАС России в порядке пункта 4    статьи 16    Федерального закона от 26.07.2006    -ФЗ «О защите конкуренции» поступили заявление и материалы Прокуратуры города Пыть-Яха содержащие сведения о признаках нарушения Администрацией города Пыть-Яха (далее – Администрация)    антимонопольного законодательства при заключении между Администрацией и Муниципальным унитарным пассажирским автотранспортным предприятием муниципального образования г.Пыть-Ях (далее – МУП АТП МО г.Пыть-Ях)    дополнительного соглашения  от 28.05.2018    к договору /15-151    на осуществление перевозок пассажиров по маршрутам регулярных перевозок города Пыть-Ях.</w:t>
        <w:br/>
        <w:t>В ходе рассмотрения заявления Комиссией Ханты-Мансийского УФАС России было установлено,    что Администрацией был объявлен аукцион на выполнение работ,    связанных с осуществлением регулярных перевозок пассажиров и багажа по регулируемым тарифам по муниципальным маршрутам г.    Пыть-Яха автомобильным транспортом,    извещение,    по итогам проведения которого Администрацией заключен Муниципальный контракт.</w:t>
        <w:br/>
        <w:t>По результатам рассмотрения заявления Прокуратуры г.    Пыть-Яха признана обоснованной в действиях Администрации и Муниципального унитарного пассажирского автотранспортного предприятия муниципального образования г.Пыть-Ях,    выразившихся в заключении дополнительного соглашения  к Договору /15-151    от 10.06.2015    на осуществление перевозок пассажиров по маршрутам регулярных перевозок на территории муниципального образования г.Пыть-Ях в обход проведения конкурентных процедур,    нарушение пункта 4    статьи 16    Федерального закона от 26.07.2006    -ФЗ «О защите конкуренции».    При этом Комиссия решила обязательное для исполнения предписание не выдавать.</w:t>
        <w:br/>
        <w:t>Не согласившись с решением антимонопольного органа,    Администрация обратилась с заявлением в Арбитражный суд Ханты-Мансийского автономного округа-Югры о признании недействительным решения Ханты-Мансийского УФАС России.</w:t>
        <w:br/>
        <w:t>29    сентября 2020    года Арбитражный суд Ханты-Мансийского автономного округа-Югры  отказал в удовлетворении требований Администрации.</w:t>
        <w:br/>
        <w:t>Восьмой арбитражный апелляционный суд также не нашел оснований для удовлетворения жалобы Администрации,    признав решение суда первой инстанции,    а также решение Комиссии антимонопольного органа законным.</w:t>
        <w:br/>
        <w:t>С текстами решений арбитражных судов первой и апелляционной инстанции можно ознакомиться в информационной системе «Картотека арбитражных дел» https://kad.arbitr.ru/    по номеру судебного дела № -8134/2020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2    06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