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ОПРЕДЕЛЕНИЕ О НАЗНАЧЕНИИ ДЕЛА № 086/01/11-95/2021    О НАРУШЕНИИ АНТИМОНОПОЛЬНОГО ЗАКОНОДАТЕЛЬСТВА К РАССМОТРЕНИЮ</w:t>
      </w:r>
      <w:r>
        <w:rPr>
          <w:rFonts w:ascii="Times New Roman" w:hAnsi="Times New Roman"/>
          <w:b w:val="false"/>
          <w:sz w:val="28"/>
        </w:rPr>
        <w:br/>
      </w:r>
    </w:p>
    <w:p>
      <w:pPr>
        <w:pStyle w:val="Normal"/>
        <w:bidi w:val="0"/>
        <w:jc w:val="left"/>
        <w:rPr/>
      </w:pPr>
      <w:r>
        <w:rPr>
          <w:rFonts w:ascii="Times New Roman" w:hAnsi="Times New Roman"/>
          <w:sz w:val="24"/>
        </w:rPr>
        <w:t>Управлением Федеральной антимонопольной службы по Ханты -    Мансийскому автономному округу -    Югре (далее -    Управление)    в ходе мониторинга соблюдения хозяйствующими субъектами антимонопольного законодательства были обнаружены признаки антиконкурентных соглашений в действиях ООО «ИНСО» (г.    Санкт-Петербург,    шоссе Петергофское,    д.    74    корп.    4    литера Б офис 203,    ИНН 7807228817),    ООО «РЕММАРК» (Ханты-Мансийский Автономный Округ -    Югра,    г.    Сургут,    ул.    Юности,    д.    8    офис ЦОКОЛЬ 1,    ИНН 8602004423)    при участии в открытых аукционов в электронной форме (далее -    ОАЭФ).</w:t>
        <w:br/>
        <w:t>В результате проведенного Управлением анализа данных в единой информационной системе,    а также информации,    представленной электронно-торговыми площадками (далее -    ЭТП)    установлено следующее.</w:t>
        <w:br/>
        <w:t>02.06.2020    на официальном сайте в сети «Интернет» -    www.zakupki.gov.ru    размещено извещение  о проведении открытого аукциона в электронной форме на поставку,    ввод в эксплуатацию и гарантийное обслуживание современных средств информатизации образовательного процесса с начальной (максимальной)    ценой (далее – НМЦ)    контракта 17    752    580,00    руб.</w:t>
        <w:br/>
        <w:t>В соответствии с итоговым протоколом поданы следующие ценовые предложения в аукционе:</w:t>
        <w:br/>
        <w:t xml:space="preserve">Наименование </w:t>
        <w:br/>
        <w:t xml:space="preserve">Стоимость </w:t>
        <w:br/>
        <w:t xml:space="preserve">Статус допуска </w:t>
        <w:br/>
        <w:t xml:space="preserve">Дата </w:t>
        <w:br/>
        <w:t> </w:t>
        <w:br/>
        <w:t xml:space="preserve">ООО "ИНСО"    </w:t>
        <w:br/>
        <w:t xml:space="preserve">1,00%    17,20    RUB    </w:t>
        <w:br/>
        <w:t xml:space="preserve">Допущен </w:t>
        <w:br/>
        <w:t>15.06.2020</w:t>
      </w:r>
      <w:r>
        <w:rPr>
          <w:rFonts w:ascii="Times New Roman" w:hAnsi="Times New Roman"/>
          <w:sz w:val="24"/>
        </w:rPr>
        <w:t>㺐</w:t>
      </w:r>
      <w:r>
        <w:rPr>
          <w:rFonts w:ascii="Times New Roman" w:hAnsi="Times New Roman"/>
          <w:sz w:val="24"/>
        </w:rPr>
        <w:t>:09</w:t>
        <w:br/>
        <w:t xml:space="preserve">ООО "РЕММАРК"    </w:t>
        <w:br/>
        <w:t xml:space="preserve">0,50%    17,10    RUB    </w:t>
        <w:br/>
        <w:t xml:space="preserve">Допущен </w:t>
        <w:br/>
        <w:t>08.06.2020</w:t>
      </w:r>
      <w:r>
        <w:rPr>
          <w:rFonts w:ascii="Times New Roman" w:hAnsi="Times New Roman"/>
          <w:sz w:val="24"/>
        </w:rPr>
        <w:t>㺒</w:t>
      </w:r>
      <w:r>
        <w:rPr>
          <w:rFonts w:ascii="Times New Roman" w:hAnsi="Times New Roman"/>
          <w:sz w:val="24"/>
        </w:rPr>
        <w:t>:55</w:t>
        <w:br/>
        <w:t>Иные ценовые предложения в ходе проведения данного аукциона отсутствуют.</w:t>
        <w:br/>
        <w:t>В результате рассмотрения вторых частей заявок победителем электронного аукциона признано ООО «ИНСО»,    первым предложившее цену контракта 17,20    руб.,    что ниже НМЦК на 1%.</w:t>
        <w:br/>
        <w:t>При этом,    установлено,    что для участия в закупке заявки и ценовые предложения участников поданы через IP-адрес -    91.202.223.163.</w:t>
        <w:br/>
        <w:t xml:space="preserve">Согласно ч.    2,    3    ст.    54    Гражданского кодекса Российской Федерации -    место нахождения юридического лица определяется местом его государственной регистрации на территории Российской Федерации путем указания наименования населенного пункта (муниципального образования).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уполномоченных выступать от имени юридического лица в силу закона,    иного правового акта или учредительного документа,    если иное не установлено законом о государственной регистрации юридических лиц.    В едином государственном реестре юридических лиц должен быть указан адрес юридического лица в пределах места нахождения юридического лица.    </w:t>
        <w:br/>
        <w:t>Таким образом,    в едином государственном реестре юридических лиц должен быть указан адрес юридического лица в пределах места нахождения юридического лица,    соответственно,    в понятии законодательства деятельность юридического лица должна была осуществляться по месту регистрации.</w:t>
        <w:br/>
        <w:t>Согласно ЕГРЮЛ адреса указанных обществ не совпадают.</w:t>
        <w:br/>
        <w:t>Следовательно,    совместимость IP-адресов невозможна без консолидации указанных хозяйствующих субъектов.</w:t>
        <w:br/>
        <w:t>В результате вышеизложенного,    предоставление одного и того же IP    адреса по разным фактическим адресам невозможно,    в силу того,    что действующие стандарты DHCP    ((англ.    Dynamic    Host    Configuration    Protocol    – протокол динамической настройки узла)    сетевой протокол,    позволяющий компьютерам получать IP    – адрес и другие параметры,    необходимые для работы в сети TCP/IP)    не позволяют организовывать повторяющуюся IP    адресацию,    как для статистических,    так и для динамических адресов.</w:t>
        <w:br/>
        <w:t>При попытке искусственного создания повторяющегося IP    – адреса происходит блокировка отправителей с последующей блокировкой IP    –адреса.</w:t>
        <w:br/>
        <w:t> </w:t>
        <w:br/>
        <w:t> </w:t>
        <w:br/>
        <w:t>Аналогичное поведение установлено при участии в других закупочных процедурах:</w:t>
        <w:br/>
        <w:t>Номер аукциона</w:t>
        <w:br/>
        <w:t>Предмет аукциона</w:t>
        <w:br/>
        <w:t>Сумма аукциона</w:t>
        <w:br/>
        <w:t>0187300006519001780</w:t>
        <w:br/>
        <w:t>Поставка,    ввод в эксплуатацию и гарантийное обслуживание технических средств</w:t>
        <w:br/>
        <w:t>2,    00</w:t>
        <w:br/>
        <w:t>0187300006519001790</w:t>
        <w:br/>
        <w:t>Поставка,    ввод в эксплуатацию и гарантийное обслуживание современных средств информатизации образовательного процесса</w:t>
        <w:br/>
        <w:t xml:space="preserve">9,    00    </w:t>
        <w:br/>
        <w:t>0187300006519001884</w:t>
        <w:br/>
        <w:t>Поставка,    ввод в эксплуатацию и гарантийное обслуживание современных средств информатизации образовательного процесса</w:t>
        <w:br/>
        <w:t>10,    00</w:t>
        <w:br/>
        <w:t>0187300006519001974</w:t>
        <w:br/>
        <w:t>Поставка,    ввод в эксплуатацию и гарантийное обслуживание современных средств информатизации образовательного процесса</w:t>
        <w:br/>
        <w:t>19,    00</w:t>
        <w:br/>
        <w:t> </w:t>
        <w:br/>
        <w:t>0187300006519001994</w:t>
        <w:br/>
        <w:t>Поставка,    ввод в эксплуатацию и гарантийное обслуживание современных средств информатизации образовательного процесса</w:t>
        <w:br/>
        <w:t>19,    00</w:t>
        <w:br/>
        <w:t>0187300006520002145</w:t>
        <w:br/>
        <w:t>Поставка компьютеров и периферийного оборудования</w:t>
        <w:br/>
        <w:t>15,    00</w:t>
        <w:br/>
        <w:t>31908038472</w:t>
        <w:br/>
        <w:t>Запрос предложений в электронной форме на право заключения договора на приобретение материалов КР ВЧ филиала АО «Тюменьэнерго» Нефтеюганские электрические сети</w:t>
        <w:br/>
        <w:t>640,    67</w:t>
        <w:br/>
        <w:t>31908622222</w:t>
        <w:br/>
        <w:t>Запрос котировок в электронной форме на право заключения договора на поставку запасных частей и материалов для ремонта оборудования ЛВС для нужд АО «Тюменьэнерго»</w:t>
        <w:br/>
        <w:t>3,    20</w:t>
        <w:br/>
        <w:t>31908622571</w:t>
        <w:br/>
        <w:t>Поставка запасных частей и материалов для ремонта оборудования ЦОД для нужд АО "Тюменьэнерго"</w:t>
        <w:br/>
        <w:t>3,    40</w:t>
        <w:br/>
        <w:t>31908661939</w:t>
        <w:br/>
        <w:t>"Поставка расходных материалов и запасных частей для периферийной копировально-множительной оргтехники (ПКМО)    для нужд</w:t>
        <w:br/>
        <w:t>1,    19</w:t>
        <w:br/>
        <w:t>32009640771</w:t>
        <w:br/>
        <w:t>Поставка модемов телемеханики для модернизации ССПИ на ПС 110    кВ Водораздел,    ПС 110    кВ Заветная филиала ПАО «Россети Северный Кавказ»-«Ставропольэнерго»</w:t>
        <w:br/>
        <w:t>1,    00</w:t>
        <w:br/>
        <w:t xml:space="preserve">Указанные субъекты в ходе участия в открытых аукционах в электронной форме применяли следующую стратегию поведения:    с минимальным шагом аукциона,    ООО «РемМарк» и ООО «ИНСО» достигали снижения цены близкого к минимальному,    при этом подавая одинаковое ценовое предложение либо подавая по одному минимально возможному ценовому предложению в результате чего снижения по аукционам составило не более 1    %.    </w:t>
        <w:br/>
        <w:t>Приведенная схема действий указанных хозяйствующих субъектов явилась следствием достигнутого между ООО «РемМарк» и ООО «ИНСО» устного соглашения,    которое привело к поддержанию цены на аукционе.    Каждый из участников осознанно направил заявку на участие в торгах,    что предполагает соперничество за заключение контракта,    однако,    будучи допущенными до участия к торгам,    участники не конкурировали между собой,    а подавали минимальные ценовые предложения,    чем обеспечили поддержание цен в рассматриваемых аукционах.</w:t>
        <w:br/>
        <w:t>Аукцион является конкурентной процедурой,    которая подразумевает самостоятельную подготовку и участие хозяйствующих субъектов-конкурентов в торгах.    С момента признания первых частей заявок соответствующими документации аукциона все допущенные организации становятся конкурентами в рамках открытых аукционов в электронной форме.</w:t>
        <w:br/>
        <w:t>В соответствии с ч.4    ст.    24    Федерального закона «О контрактной системе в сфере закупок товаров,    работ,    услуг для обеспечения государственных и муниципальных нужд» от 05.04.2013    № 44-ФЗ (далее – Закон о контрактной системе)    под аукционом понимается способ определения поставщика (подрядчика,    исполнителя),    при котором победителем признается участник закупки,    предложивший наименьшую цену контракта.</w:t>
        <w:br/>
        <w:t>Согласно ч.    10    ст.    69    Закона о контрактной системе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br/>
        <w:t>Подавая заявку на участие в аукционе,    внеся обеспечение заявки,    претендент обладает информацией о необходимости подать наименьшее ценовое предложение в целях победы на аукционе и заключения государственного контракта.</w:t>
        <w:br/>
        <w:t>В соответствии с ч.    1    ст.    11    Закона о защите конкуренции (далее – Закон о защите конкуренции,    Закон № 135-ФЗ)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п.    2).</w:t>
        <w:br/>
        <w:t>В силу статьи 4    Закона о защите конкуренции конкуренция определяется как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br/>
        <w:t>В соответствии с частью 1    статьи 434    ГК РФ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br/>
        <w:t>Согласно части 1    статьи 158    ГК РФ сделки совершаются устно или в письменной форме (простой или нотариальной).    При этом частью 2    статьи 158    ГК РФ также установлено,    что сделка,    которая может быть совершена устно,    считается совершенной и в том случае,    когда из поведения лица явствует его воля совершить сделку.</w:t>
        <w:br/>
        <w:t>Законом о защите конкуренции не установлено специального требования к форме соглашения хозяйствующих субъектов,    направленного на ограничение конкуренции.    В соответствии с пунктом 18    статьи 4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Следовательно,    подобное соглашение может быть заключено и в устной форме с учетом фактических действий сторон соглашения.</w:t>
        <w:br/>
        <w:t>Из анализа вышеприведенной нормы следует,    что факт наличия антиконкурентного соглашения не ставится в зависимость от его заключения в виде договора по правилам,    установленным гражданским законодательством.    Закон о защите конкуренции содержит специальное определение соглашения,    которое подлежит применению при оценке факта правонарушения в сфере антимонопольного законодательства.</w:t>
        <w:br/>
        <w:t>Из взаимосвязанных положений статей 11,    12,    13    и с учетом положений статьи 4    Закона о защите конкуренции следует,    что соглашения,    которые приводят или могут привести к последствиям,    перечисленным в части 1    статьи 11    Закона о защите конкуренции,    запрещаются,    и у антимонопольного органа отсутствует обязанность доказывания фактического исполнения участниками достигнутых соглашений.</w:t>
        <w:br/>
        <w:t>Аналогичная правовая позиция изложена в постановлении Президиума Высшего Арбитражного Суда Российской Федерации от 21.12.2010    № 9966/10    по делу №-12323/2009,    согласно которой возможность доказывания согласованных действий через их результат в отсутствие документального подтверждения наличия договоренности об их совершении применима только к согласованным действиям,    а не к соглашениям.</w:t>
        <w:br/>
        <w:t>Следует учитывать,    что поскольку картелем является соглашение,    запрещенное законом и влекущее административную либо уголовную ответственность,    случаи заключения формальных (документальных)    картельных соглашений чрезвычайно редки.    Соглашения заключаются (достигаются)    посредством устных договоренностей,    электронной переписки либо конклюдентных действий участников картеля,    не являющихся его инициаторами.</w:t>
        <w:br/>
        <w:t>Согласно выписке из ЕГРЮЛ,    директором ООО «РемМарк» с 18.12.2018    является Аникеенко Илья Владимирович,    единоличным учредителем с 08.11.2005    является Доска Лучия Анатольевна,    директором и единоличным учредителем ООО «ИНСО» с 29.05.2019    является Донич Наталья Юрьевна.</w:t>
        <w:br/>
        <w:t>Следовательно,    условия о допустимости антиконкурентных соглашений,    установленных в частях 7,    8    статьи 11    Закона о защите конкуренции,    на ООО «ИНСО» и ООО «РемМарк» не распространяются.</w:t>
        <w:br/>
        <w:t>С учетом вышеизложенного,    в действиях ООО «ИНСО» и ООО «РемМарк» выявлены признаки нарушения пункта 2    части 1    статьи 11    Закона о защите конкуренции,    выразившиеся в заключении устного картельного соглашения,    которое привело к поддержанию цен на торгах.</w:t>
        <w:br/>
        <w:t>    Согласно п.3    ч.2    ст.39    Закона о защите конкуренции,    основанием для возбуждения и рассмотрения антимонопольным органом дела о нарушении антимонопольного законодательства является,    в том числе обнаружение антимонопольным органом признаков нарушения антимонопольного законодательства.</w:t>
        <w:br/>
        <w:t>На основании изложенного,    издан приказ Управления Федеральной антимонопольной службы по Ханты-Мансийскому автономному округу-    Югре от 22.01.2021     о возбуждении дела и создании комиссии по рассмотрению дела о нарушении антимонопольного законодательства по признакам нарушения ООО «ИНСО» (г.    Санкт-Петербург,    шоссе Петергофское,    д.    74    корп.    4    литера Б офис 203,    ИНН 7807228817),    ООО «РЕММАРК» (Ханты-Мансийский Автономный Округ -    Югра,    г.    Сургут,    ул.    Юности,    д.    8    офис ЦОКОЛЬ 1,    ИНН 8602004423)    п.2    ч.    1    ст.    11    Федерального закона от 26.07.2006    -ФЗ «О защите конкуренции»,    руководствуясь ч.13    ст.44    Федерального закона от 26    июля 2006    -ФЗ «О защите конкуренции»,</w:t>
        <w:br/>
        <w:t> </w:t>
        <w:br/>
        <w:t>ОПРЕДЕЛИЛ:</w:t>
        <w:br/>
        <w:t xml:space="preserve">Назначить дело о нарушении антимонопольного законодательства /01/11-95/2021    к рассмотрению на 15.02.2021    в 10    часов 00    минут,    по адресу:    г.    Ханты-Мансийск,    ул.    Мира,    27.    </w:t>
        <w:br/>
        <w:t>Привлечь к участию в рассмотрении дела о нарушении антимонопольного законодательства № 086/01/11-95/2021    в качестве ответчиков:    ООО «ИНСО» (г.    Санкт-Петербург,    шоссе Петергофское,    д.    74    корп.    4    литера Б офис 203,    ИНН 7807228817),    ООО «РЕММАРК» (Ханты-Мансийский Автономный Округ -    Югра,    г.    Сургут,    ул.    Юности,    д.    8    офис ЦОКОЛЬ 1,    ИНН 8602004423).</w:t>
        <w:br/>
        <w:t>Ответчикам ООО «ИНСО» (г.    Санкт-Петербург,    шоссе Петергофское,    д.    74    корп.    4    литера Б офис 203,    ИНН 7807228817),    ООО «РЕММАРК» (Ханты-Мансийский Автономный Округ -    Югра,    г.    Сургут,    ул.    Юности,    д.    8    офис ЦОКОЛЬ 1,    ИНН 8602004423)    представить следующие документы и материалы:</w:t>
        <w:br/>
        <w:t>3.1.    Письменную аргументированную позицию по обстоятельствам рассматриваемого дела,    с приложением подтверждающих позицию документов.</w:t>
        <w:br/>
        <w:t>4.2.    Переписку между ООО «ИНСО» и ООО «РЕММАРК».</w:t>
        <w:br/>
        <w:t>4.3.    Договоры,    заключенные между ООО «ИНСО» и ООО «РЕММАРК».</w:t>
        <w:br/>
        <w:t>4.4.    Перечисления денежных средств между ООО «ИНСО» и ООО «РЕММАРК».</w:t>
        <w:br/>
        <w:t>4.5.    Информацию о том,    как,    кем были подготовлены и поданы заявки для участия в закупках.</w:t>
        <w:br/>
        <w:t>4.6.    Любую иную информацию и документы,    касающиеся предмета рассмотрения дела.</w:t>
        <w:br/>
        <w:t>Все представленные материалы должны быть надлежащим образом заверены.</w:t>
        <w:br/>
        <w:t>Явка ответчиков по делу,    и (или)    их представителей (с доверенностью на участие в рассмотрении дела)    обязательна.</w:t>
        <w:br/>
        <w:t>Вместе с тем,    в случае отсутствия возможности очного участия лица или его представителя,    в отношении которого ведется дело о нарушении антимонопольного законодательства,    Центральный аппарат и территориальные органы ФАС России обеспечивают реализацию прав на участие в рассмотрении дел в дистанционном режиме.</w:t>
        <w:br/>
        <w:t>Принять дистанционное участие в рассмотрении дела о нарушении антимонопольного законодательства возможно посредством интернет-видеоконференции с использованием плагина VideoMost    ActiveX    control    или VideoMost    plugin,    который можно скачать,    перейдя по ссылке,    либо выполнить предлагаемые действия по установке при первом входе в конференцию.</w:t>
        <w:br/>
        <w:t>Интернет-видеоконференции проходят непосредственно в браузере,    на веб-странице портала видеоконференций,    либо с использованием приложения для мобильных телефонов.</w:t>
        <w:br/>
        <w:t>Лицо или его представитель,    в отношении которого ведется рассмотрение дела о нарушении антимонопольного законодательства,    заранее должен направить ходатайство об участии на рассмотрении дела в формате ВКС,    а также документы,    подтверждающие полномочия лиц,    участвующих в рассмотрении дела о нарушении антимонопольного законодательства,    а также документы и информацию,    которые стороны обязаны или вправе представить на рассмотрение.    Такие документы и информация должны быть подписаны ЭЦП,    за исключением случаев ее отсутствия по уважительной причине.    В случае направления стороной документов,    не подписанных ЭЦП,    в ходе рассмотрения дела об административном правонарушении,    представитель такой стороны обязан продемонстрировать должностному лицу ФАС России оригиналы указанных документов и в ходе своего участия подтвердить (озвучить под аудиозапись),    что копии таких документов направлены от имени этой Стороны.</w:t>
        <w:br/>
        <w:t>Ознакомиться с инструкцией по участию в рассмотрении дела о нарушении антимонопольного законодательства в формате видеоконференцсвязи можно по ссылке -    https://hmao.fas.gov.ru/news/15631.</w:t>
        <w:br/>
      </w:r>
    </w:p>
    <w:p>
      <w:pPr>
        <w:pStyle w:val="Normal"/>
        <w:bidi w:val="0"/>
        <w:jc w:val="left"/>
        <w:rPr/>
      </w:pPr>
      <w:r>
        <w:rPr>
          <w:rFonts w:ascii="Times New Roman" w:hAnsi="Times New Roman"/>
          <w:b/>
          <w:sz w:val="24"/>
        </w:rPr>
        <w:t>2021-01-27    04:3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