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по жалобе № 2712-ж на действия Заказчика МУП "Тепловодоканал"</w:t>
      </w:r>
      <w:r>
        <w:rPr>
          <w:rFonts w:ascii="Times New Roman" w:hAnsi="Times New Roman"/>
          <w:b w:val="false"/>
          <w:sz w:val="28"/>
        </w:rPr>
        <w:br/>
      </w:r>
    </w:p>
    <w:p>
      <w:pPr>
        <w:pStyle w:val="Normal"/>
        <w:bidi w:val="0"/>
        <w:jc w:val="left"/>
        <w:rPr/>
      </w:pPr>
      <w:r>
        <w:rPr>
          <w:rFonts w:ascii="Times New Roman" w:hAnsi="Times New Roman"/>
          <w:sz w:val="24"/>
        </w:rPr>
        <w:t>РЕШЕНИЕ</w:t>
        <w:br/>
        <w:t>по жалобе № 086/07/3-2423/2020</w:t>
        <w:br/>
        <w:t>по результатам рассмотрения жалобы на действия (бездействие)    заказчика</w:t>
        <w:br/>
        <w:t xml:space="preserve">при закупке товаров,    работ,    услуг в соответствии с Федеральным законом </w:t>
        <w:br/>
        <w:t>от 18.07.2011    -ФЗ «О закупках товаров,    работ,    услуг отдельными видами юридических лиц»</w:t>
        <w:br/>
        <w:t> </w:t>
        <w:br/>
        <w:t>Резолютивная часть решения оглашена 13.01.2021                                                  г.    Ханты-Мансийск</w:t>
        <w:br/>
        <w:t>Решение в полном объеме изготовлено 15.01.2021</w:t>
        <w:br/>
        <w:t xml:space="preserve">        </w:t>
        <w:br/>
        <w:t>Комиссия Управления Федеральной антимонопольной службы по Ханты-Мансийскому автономному округу – Югре (далее -    Комиссия Ханты-Мансийского УФАС России)    по рассмотрению жалоб в порядке,    предусмотренном статьей 18.1    Федерального закона от 26.07.2006    № 135-ФЗ «О защите конкуренции» (далее -    Закон о защите конкуренции),    в составе:</w:t>
        <w:br/>
        <w:t>Председатель комиссии:</w:t>
        <w:br/>
        <w:t>«_______» — заместитель руководителя Управления;</w:t>
        <w:br/>
        <w:t>Члены комиссии:</w:t>
        <w:br/>
        <w:t>«_______» — начальник отдела защиты конкуренции и соблюдения рекламного законодательства Управления;</w:t>
        <w:br/>
        <w:t>«_______» — эксперт отдела защиты конкуренции и соблюдения рекламного законодательства Управления;</w:t>
        <w:br/>
        <w:t>в присутствии представителя Заявителя по ВКС – «_______» по доверенности от 07.09.2020    № 23Н;</w:t>
        <w:br/>
        <w:t>в отсутствии представителей Заказчика,    уведомленного о рассмотрении жалобы надлежащим образом;</w:t>
        <w:br/>
        <w:t>рассмотрев жалобу «_______» (вх.    от 28.12.2020    № 2712-ж)    (далее — Жалоба)    на действия заказчика – МУП «Тепловодоканал» при проведении закупки у единственного поставщика на оказание аудиторских услуг,    извещение № 32009828992,    в соответствии со статьей 18.1    Закона о защите конкуренции,</w:t>
        <w:br/>
        <w:t>УСТАНОВИЛА:</w:t>
        <w:br/>
        <w:t>В Управление Федеральной антимонопольной службы по Ханты-Мансийскому автономному округу — Югре (далее – Ханты-Мансийское УФАС России),    в порядке статьи 18.1    Закона о защите конкуренции,    поступила жалоба (вх.    от 28.12.2020    № 2712-ж)    «_______» (далее — Заявитель)    на действия муниципального унитарного предприятия «Тепловодоканал» (далее — Заказчик,    МУП «Тепловодоканал»)    при проведении закупки у единственного поставщика на оказание аудиторских услуг,    извещение № 32009828992.</w:t>
        <w:br/>
        <w:t xml:space="preserve">Заявитель обжалует действия Заказчика,    выразившиеся в проведении закупки неконкурентным способом.    </w:t>
        <w:br/>
        <w:t>Заявитель считает,    что Заказчик МУП «Тепловодоканал» неправомерно осуществил закупку на оказание аудиторских услуг способом у единственного поставщика в порядке Федерального закона от 18.07.2011    № 223-ФЗ «О закупках товаров,    работ,    услуг отдельными видами юридических лиц» (далее – Закон о закупках,    Закон № 223-ФЗ).</w:t>
        <w:br/>
        <w:t>С целью определения аудитора для заключения договора на оказание аудиторских услуг Заказчику надлежало провести открытый конкурс в порядке,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 44-ФЗ).</w:t>
        <w:br/>
        <w:t>В соответствии с пунктом 1    части 1    статьи 18.1    Закона о защите конкуренции по правилам настоящей статьи антимонопольный орган рассматривает жалобы на действия (бездействие)    юридического лица,    организатора торгов,    оператора электронной площадки,    конкурсной комиссии или аукционной комиссии при организации и проведении торгов,    заключении договоров по результатам торгов либо в случае,    если торги,    проведение которых является обязательным в соответствии с законодательством Российской Федерации,    признаны несостоявшимися,    а также при организации и проведении закупок в соответствии с Законом о закупках.</w:t>
        <w:br/>
        <w:t>Согласно пункту 1    части 10    статьи 3    Закона о закупках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е,    осуществления заказчиком закупки с нарушением требований настоящего Федерального закона и (или)    порядка подготовки и (или)    осуществления закупки,    содержащегося в утвержденном и размещенном в единой информационной системе положении о закупке такого заказчика.</w:t>
        <w:br/>
        <w:t xml:space="preserve">Согласно части 2    статьи 18.1    Закона о защите конкуренции,    действия (бездействие)    организатора торгов,    оператора электронной площадки,    конкурсной или аукционной комиссии могут быть обжалованы в антимонопольный орган лицами,    подавшими заявки на участие в торгах.    </w:t>
        <w:br/>
        <w:t xml:space="preserve">В случае,    если такое обжалование связано с нарушением установленного нормативными правовыми актами порядка размещения информации о проведении торгов,    порядка подачи заявок на участие в торгах,    действия (бездействие)    организатора торгов,    оператора электронной площадки,    конкурсной или аукционной комиссии могут быть обжалованы в антимонопольный орган также иным лицом (заявителем),    права или законные интересы которого могут быть ущемлены или нарушены в результате нарушения порядка организации и проведения торгов.    </w:t>
        <w:br/>
        <w:t>С учетом,    доводов,    содержащихся в жалобе,    Комиссия полномочна рассматривать данную жалобу.</w:t>
        <w:br/>
        <w:t>В соответствии с пунктом 13    статьи 3    Закона о закупках,    Комиссия Ханты-Мансийского УФАС России ограничена доводами жалобы.</w:t>
        <w:br/>
        <w:t>В соответствии с частью 19    статьи 18.1    Закона о защите конкуренции,    Ханты-Мансийским УФАС России в адрес Заявителя и Заказчика направлено Уведомление о поступлении жалобы и о приостановлении торгов до рассмотрения жалобы по существу.    Рассмотрение жалобы назначено на 13.01.2021.    В назначенную дату состоялось рассмотрение Жалобы посредством ВКС.</w:t>
        <w:br/>
        <w:t xml:space="preserve">В своих письменных возражениях Заказчик сообщил,    что с доводами,    изложенными в жалобе,    не согласен по основаниям,    изложенным в письменных возражениях.    </w:t>
        <w:br/>
        <w:t>Изучив имеющиеся материалы дела,    представленные доказательства,    заслушав представителя Заказчика,    Комиссия Ханты-Мансийского УФАС России установила следующее.</w:t>
        <w:br/>
        <w:t>Закупочная деятельность Заказчика регулируется Положением о закупке товаров,    работ,    услуг для нужд МУП «Тепловодоканал»,    утвержденным Приказом МУП «Тепловодоканал» от 26.04.2019,    редакция 4     (далее -    Положение о закупках).</w:t>
        <w:br/>
        <w:t>Согласно части 1    статьи 2    Закона о закупках при закупке товаров,    работ,    услуг заказчики руководствуются Конституцией Российской Федерации,    Гражданским кодексом Российской Федерации,    настоящим Федеральным законом,    другими федеральными законами и иными нормативными правовыми актами Российской Федерации,    а также принятыми в соответствии с ними и утвержденными с учетом положений части 3    настоящей статьи правовыми актами,    регламентирующими правила закупки (далее -    положение о закупке).</w:t>
        <w:br/>
        <w:t>МУП «Тепловодоканал» при осуществлении закупок применяет положения Закона о закупках.    При этом,    согласно пункту 7    части 4    статьи 1    Закона о закупках,    данный закон не регулирует отношения,    связанные с осуществлением заказчиком отбора аудиторской организации для проведения обязательного аудита бухгалтерской (финансовой)    отчетности заказчика.    Заказчик осуществляет отбор аудиторской организации в соответствии со статьей 5    Федерального закона от 30.12.2008    № 307-ФЗ «Об аудиторской деятельности» (далее – Закон № 307-ФЗ).</w:t>
        <w:br/>
        <w:t>Согласно части 4    статьи 5    Закона № 307-ФЗ договор о проведении обязательного аудита бухгалтерской (финансовой)    отчетности организации,    в уставном (складочном)    капитале которой доля государственной собственности составляет не менее 25    процентов,    а также о проведении аудита бухгалтерской (финансовой)    отчетности государственной корпорации,    государственной компании,    государственного унитарного предприятия или муниципального унитарного предприятия заключается с аудиторской организацией или индивидуальным аудитором,    определенными путем проведения не реже чем один раз в пять лет открытого конкурса в порядке,    установленном Законом № 44-ФЗ.</w:t>
        <w:br/>
        <w:t>22.12.2020    на официальном сайте www.zakupki.gov.ru    Заказчиком опубликовано извещение № 32009828992    о проведении закупки у единственного поставщика на оказание аудиторских услуг.</w:t>
        <w:br/>
        <w:t xml:space="preserve">В соответствии с извещением установлены следующие сроки:    </w:t>
        <w:br/>
        <w:t>-    дата начала срока подачи заявок – 22.12.2020    (мск+2);</w:t>
        <w:br/>
        <w:t>-    дата и время окончания подачи заявок – 22.12.2020    в 12:00    (мск+2);</w:t>
        <w:br/>
        <w:t>-    дата подведения итогов – 23.12.2020    (мск+2).</w:t>
        <w:br/>
        <w:t>Предложения участников закупки не рассматриваются,    итоги закупки не подводятся.    Данный способ закупки является неконкурентным.</w:t>
        <w:br/>
        <w:t>23.12.2020    составлен Протокол заседания комиссии по закупке у единственного поставщика (исполнителя,    подрядчика)    № 24-ЕП (далее – итоговый протокол).    Согласно данному протоколу комиссия решила заключить договор на оказание аудиторских услуг с единственным поставщиком по цене 350 рублей.    Договор с единственным поставщиком заключен 26.12.2020.</w:t>
        <w:br/>
        <w:t>В соответствии с пунктом 7.2    Положения о закупках обоснование потребности в закупке у единственного поставщика разрабатывается структурным подразделением Заказчика,    имеющим потребность в товаре,    работе,    услуге.    Такое обоснование должно содержать информацию о причинах заинтересованности в конкретном товаре,    работе,    услуге,    о причинах необходимости приобрести его у конкретного (единственного)    поставщика,    а также экономическое обоснование цены договора,    подготовленное в соответствии с п.    1.8.18    настоящего Положения.    Решение о цене товаров,    работ,    услуг,    закупаемых у единственного поставщика,    принимает руководитель Заказчика или уполномоченное им лицо на основании письменного обоснования потребности в закупке у единственного поставщика.</w:t>
        <w:br/>
        <w:t xml:space="preserve">Основания для проведения закупки у единственного поставщика указаны в пункте 7.1    Положения о закупках.    Перечень оснований является исчерпывающим.    </w:t>
        <w:br/>
        <w:t xml:space="preserve">В качестве обоснования решения о закупке у единственного поставщика Заказчиком представлены коммерческие предложения,    запрошенные в рамках предварительного отбора аудиторов для осуществления аудиторской проверки бухгалтерской (финансовой)    отчетности МУП «Тепловлдоканал» за 2020    год:    «_______» (390 руб.),    «_______» (450 руб.),    «_______» (350 руб.).    Указанные коммерческие предложения были направлены в Администрацию г.    Мегиона </w:t>
        <w:br/>
        <w:t xml:space="preserve">Из объяснений Заказчика следует,    что проведение указанной закупки способом у единственного поставщика обусловлено решением учредителя – муниципального образования город Мегион.    Согласно Постановлению Администрации г.    Мегиона от 02.12.2020    № 2427    «Об утверждении аудитора» для проведения аудиторской проверки (бухгалтерской)    и финансовой отчётности за 2020    год аудитором МУП «Тепловодоканал» за 2020    год утвержден «_______» с выплатой вознаграждения за проведенную работу в сумме 350 рублей.    </w:t>
        <w:br/>
        <w:t xml:space="preserve">Рассмотрев материалы Жалобы,    а также доводы Заявителя и Заказчика,    Комиссия Ханты-Мансийского УФАС России установила,    что проведение аудиторской проверки бухгалтерской (финансовой)    отчетности МУП «Тепловлдоканал» не относится к числу случаев,    в которых Заказчик осуществляет закупку у единственного поставщика в соответствии с пунктом 7.1    Положения о закупках.    </w:t>
        <w:br/>
        <w:t>Согласно части 4    статьи 5    Закона № 307-ФЗ договор о проведении обязательного аудита бухгалтерской (финансовой)    отчетности организации,    в уставном (складочном)    капитале которой доля государственной собственности составляет не менее 25    процентов,    а также о проведении аудита бухгалтерской (финансовой)    отчетности государственной корпорации,    государственной компании,    государственного унитарного предприятия или муниципального унитарного предприятия заключается с аудиторской организацией или индивидуальным аудитором,    определенными путем проведения не реже чем один раз в пять лет открытого конкурса в порядке,    установленном Законом № 44-ФЗ.</w:t>
        <w:br/>
        <w:t>Частью 1    статьи 3    Закона о закупках установлено,    что при закупке товаров,    работ,    услуг заказчики руководствуются следующими принципами:</w:t>
        <w:br/>
        <w:t>1)    информационная открытость закупки;</w:t>
        <w:br/>
        <w:t>2)    равноправие,    справедливость,    отсутствие дискриминации и необоснованных ограничений конкуренции по отношению к участникам закупки;</w:t>
        <w:b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br/>
        <w:t>4)    отсутствие ограничения допуска к участию в закупке путем установления неизмеряемых требований к участникам закупки.</w:t>
        <w:br/>
        <w:t>Согласно части 2    статьи 8    Закона о контрактной системе 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операторами электронных площадок,    операторами специализированных электронных площадок любых действий,    которые противоречат требованиям настоящего Федерального закона,    в том числе приводят к ограничению конкуренции,    в частности к необоснованному ограничению числа участников закупок.</w:t>
        <w:br/>
        <w:t>Согласно части 1    статьи 54.1    Закона № 44-ФЗ под открытым конкурсом в электронной форме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открытого конкурса в электронной форме и конкурсной документации и к участникам закупки предъявляются единые требования.</w:t>
        <w:br/>
        <w:t xml:space="preserve">При проведении конкурентной закупки Заказчиком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    </w:t>
        <w:br/>
        <w:t>Проведение неконкурентных закупок и заключение договора с единственным поставщиком (подрядчиком,    исполнителем)    в нарушение установленных требований законодательства ведет к нарушению прав и законных интересов неопределенного круга лиц (потенциальных участников торгов).</w:t>
        <w:br/>
        <w:t>Учитывая вышеизложенное,    Комиссия Ханты-Мансийского УФАС России приходит к выводу,    что проведение Заказчиком закупки № 32009828992    способом у единственного поставщика,    нарушает принципы и цели законодательства о закупках,    направленные на эффективное использование денежных средств,    расширение возможностей участия юридических и физических лиц в закупке товаров,    работ,    услуг для нужд заказчиков и стимулирование такого участия,    развитие добросовестной конкуренции,    обеспечение гласности и прозрачности закупки,    предотвращение коррупции и других злоупотреблений.</w:t>
        <w:br/>
        <w:t> Рассмотрев материалы Жалобы Комиссия Ханты-Мансийского УФАС России приходит к выводу об отсутствии необходимости выдавать обязательное к исполнению предписание об устранении выявленных нарушений,    в связи с тем,    что Заказчик по результатам неконкурентной закупки заключил договор на оказание аудиторских услуг с единственным поставщиком.</w:t>
        <w:br/>
        <w:t>В соответствии с частью 3    статьи 18.1    Закона о защите конкуренции обжалование актов и (или)    действий (бездействия)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    в антимонопольный орган не является препятствием для обжалования этих актов и (или)    действий (бездействия)    в судебном порядке.</w:t>
        <w:br/>
        <w:t xml:space="preserve">Таким образом,    Ханты-Мансийское УФАС России рекомендует Заявителю в судебном порядке обжаловать проведение Заказчиком неконкурентной закупки № 32009828992    и заключение договора на оказание аудиторских услуг за 2020    год с единственным поставщиком «_______».    </w:t>
        <w:br/>
        <w:t>На основании вышеизложенного,    руководствуясь частью 20    статьи 18.1    Закона о защите конкуренции,    Комиссия</w:t>
        <w:br/>
        <w:t>РЕШИЛА:</w:t>
        <w:br/>
        <w:t>1.    Признать жалобу «_______» (вх.    от 28.12.2020    № 2712-ж)    на действия заказчика – МУП «Тепловодоканал» при проведении закупки у единственного поставщика на Оказание аудиторских услуг,    извещение № 32009828992,    обоснованной.</w:t>
        <w:br/>
        <w:t>2.    Обязательное для исполнения предписание не выдавать.</w:t>
        <w:br/>
        <w:t xml:space="preserve">3.    Передать материалы жалобы № 086/07/3-2423/2020    уполномоченному должностному лицу Ханты-Мансийского УФАС России для рассмотрения вопроса о привлечении к административной ответственности.    </w:t>
        <w:br/>
        <w:t> </w:t>
        <w:br/>
        <w:t>Примечание:    Решение может быть обжаловано в арбитражный суд в течение трех месяцев со дня его вынесения.</w:t>
        <w:br/>
        <w:t> </w:t>
        <w:br/>
        <w:t>Председатель комиссии                                                                                        «_______»</w:t>
        <w:br/>
        <w:t xml:space="preserve">         </w:t>
        <w:br/>
        <w:t>Члены комиссии:                                                                                                  «_______»</w:t>
        <w:br/>
        <w:t> </w:t>
        <w:br/>
        <w:t>                                                                                                                                 «_______»</w:t>
        <w:br/>
      </w:r>
    </w:p>
    <w:p>
      <w:pPr>
        <w:pStyle w:val="Normal"/>
        <w:bidi w:val="0"/>
        <w:jc w:val="left"/>
        <w:rPr/>
      </w:pPr>
      <w:r>
        <w:rPr>
          <w:rFonts w:ascii="Times New Roman" w:hAnsi="Times New Roman"/>
          <w:b/>
          <w:sz w:val="24"/>
        </w:rPr>
        <w:t>2021-01-13    10:0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