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естирование государственных гражданских служащих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ериод c    26    февраля по 05    марта 2021    года будет проводиться тестирование государственных гражданских служащих ФАС России на знание норм служебной профессиональной этики и служебного поведения.</w:t>
        <w:br/>
        <w:t>Время прохождения теста на знание норм служебной профессиональной этики и служебного поведения -    15    минут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20    03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