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правление Федеральной антимонопольной службы по Ханты-Мансийскому автономному округу-Югре приглашает студентов и магистрантов принять участие в шестом Всероссийском конкурсе «Точка роста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Ханты-Мансийскому автономному округу-Югре приглашает студентов и магистрантов принять участие в шестом Всероссийском конкурсе «Точка роста» (далее -    конкурс).</w:t>
        <w:br/>
        <w:t>Задачами Конкурса мы видим привлечение внимания учащейся молодежи к вопросам конкурентного права и понимания необходимости защищать и развивать конкурентную среду для формирования успешной экономики.</w:t>
        <w:br/>
        <w:t>К участию в конкурсе приглашаются студенты учреждений среднего и высшего профессионального образования и магистранты в возрасте от 17    до 23    лет.    Конкурс пройдет в новом формате,    будет включать в себя два этапа:    антимонопольный диктант на знание основ законодательства и написание эссе.    Участие -    индивидуальное,    командные работы и работы в соавторстве не принимаются.</w:t>
        <w:br/>
        <w:t>Победители конкурса эссе «Точка роста» будут награждены Дипломом,    памятным призом и получат возможность пройти практику в ФАС России или ее территориальных органах.    Те вузы и преподаватели,    чьи студенты пришлют на конкурс десять и более работ или станут призерами Конкурса,    будут отмечены благодарственным письмом ФАС России.</w:t>
        <w:br/>
        <w:t>Заявки для участия в Конкурсе принимаются с 20    февраля 2021    года по 20    марта 2021    года на адрес Конкурса:    tr@fas.gov.ru.    В ответном письме конкурсанты получат логин и пароль для участия в антимонопольном диктанте.    Диктант на знание основ антимонопольного законодательства проводится удаленно посредством решения теста по гиперссылке через вэбинтерфейс браузера в сети Интернет.    На выполнение заданий первого этапа отводится 1    час после подключения участника к ресурсу.    Пройти тест можно только один раз в строго указанные даты:    с 22    по 28    марта 2021    года.</w:t>
        <w:br/>
        <w:t>Более подробная информация об условиях и сроках проведения Конкурса размещена на сайте:    http://tochkarosta.fas.gov.ru/</w:t>
        <w:br/>
        <w:t>Заявку на участие в конкурсе можно скачать здесь</w:t>
        <w:br/>
        <w:t>хэштег конкурса – #т⩰кароста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04    06:3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