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Ханты-Мансийское УФАС России вошло в ТОП-10    субъектов РФ по развитию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ОП-10    субъектов РФ по развитию конкуренцииМежведомственная рабочая группа по вопросам реализации положений стандарта развития конкуренции в субъектах РФ подвела итоги 2019    года и составила рейтинг регионов.    В первую десятку вошли:1.    Омская область 2.    Республика Татарстан 3.    Республика Мордовия 4.    Московская область 5.    Новосибирская область 6.    Краснодарский край 7.    Ярославская область 8.    Свердловская область 9.    Ханты-Мансийский автономный округ – Югра 10.    Воронежская область Полный рейтинг и лучшие региональные практики содействия развитию конкуренции можно посмотреть на сайте ФАС России в разделе «Территориальные органы» -    «Стандарт развития конкуренции» -    Методические матери       Ещё 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12    11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